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40928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29425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45514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92323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89657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23927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